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1416"/>
        <w:jc w:val="right"/>
        <w:rPr/>
      </w:pPr>
      <w:r>
        <w:rPr/>
        <w:t xml:space="preserve">Приложение к решению </w:t>
      </w:r>
    </w:p>
    <w:p>
      <w:pPr>
        <w:pStyle w:val="Normal"/>
        <w:ind w:left="10620" w:hanging="1416"/>
        <w:jc w:val="right"/>
        <w:rPr/>
      </w:pPr>
      <w:r>
        <w:rPr/>
        <w:t xml:space="preserve">Думы Октябрьского района </w:t>
      </w:r>
    </w:p>
    <w:p>
      <w:pPr>
        <w:pStyle w:val="Normal"/>
        <w:ind w:left="10620" w:hanging="1416"/>
        <w:jc w:val="right"/>
        <w:rPr/>
      </w:pPr>
      <w:r>
        <w:rPr/>
        <w:t>от «14» декабря 2017 г. № 297</w:t>
      </w:r>
    </w:p>
    <w:p>
      <w:pPr>
        <w:pStyle w:val="Normal"/>
        <w:jc w:val="center"/>
        <w:rPr/>
      </w:pPr>
      <w:r>
        <w:rPr>
          <w:b/>
        </w:rPr>
        <w:t>План</w:t>
      </w:r>
    </w:p>
    <w:p>
      <w:pPr>
        <w:pStyle w:val="Normal"/>
        <w:ind w:right="-725" w:hanging="0"/>
        <w:jc w:val="center"/>
        <w:rPr/>
      </w:pPr>
      <w:r>
        <w:rPr>
          <w:b/>
        </w:rPr>
        <w:t>работы Думы Октябрьского района пятого созыва на 2018 год</w:t>
      </w:r>
    </w:p>
    <w:p>
      <w:pPr>
        <w:pStyle w:val="Normal"/>
        <w:ind w:left="2574" w:right="-725" w:firstLine="306"/>
        <w:rPr>
          <w:b/>
          <w:b/>
        </w:rPr>
      </w:pPr>
      <w:r>
        <w:rPr>
          <w:b/>
        </w:rPr>
      </w:r>
    </w:p>
    <w:tbl>
      <w:tblPr>
        <w:tblW w:w="147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25"/>
        <w:gridCol w:w="1985"/>
        <w:gridCol w:w="4860"/>
        <w:gridCol w:w="2520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Сроки рассмотрен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Ответственные исполнители за       подготовку проектов решений и прилагаемых к ним документ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Депутатские комиссии, депутаты, исполняющие контроль за данным решение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=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 состоянии законности и преступности в Октябрьском районе в 2017 год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ибулин А.Ю. – заведующий отделом профилактики правонарушений и противодействия коррупции администрации Октябрьского района</w:t>
            </w:r>
          </w:p>
          <w:p>
            <w:pPr>
              <w:pStyle w:val="Normal"/>
              <w:rPr/>
            </w:pPr>
            <w:r>
              <w:rPr/>
              <w:t>Красников А.В.– прокурор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социальным вопро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=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б информации о работе отдела Федеральной службы судебных приставов на территории Октябрьского района за 2017 г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ибулин А.Ю. – заведующий отделом профилактики правонарушений и противодействия коррупции администрации Октябрьского района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 xml:space="preserve">Меняшкина А.В.- начальник отдела Федеральной службы судебных приставов на территории Октябрьского района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социальным вопро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О работе отдела Министерства внутренних дел Российской Федерации по Октябрьскому району по борьбе с преступностью на территории Октябрьского района за 2017 год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ибулин А.Ю. – заведующий отделом профилактики правонарушений и противодействия коррупции администрации Октябрьского района</w:t>
            </w:r>
          </w:p>
          <w:p>
            <w:pPr>
              <w:pStyle w:val="Normal"/>
              <w:rPr/>
            </w:pPr>
            <w:r>
              <w:rPr/>
              <w:t>Джанаев С.Н. –начальник ОМВД России по Октябрьскому району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социальным вопро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информации о работе отделения </w:t>
            </w:r>
          </w:p>
          <w:p>
            <w:pPr>
              <w:pStyle w:val="Normal"/>
              <w:rPr/>
            </w:pPr>
            <w:r>
              <w:rPr/>
              <w:t xml:space="preserve">по вопросам миграции ОМВД </w:t>
            </w:r>
          </w:p>
          <w:p>
            <w:pPr>
              <w:pStyle w:val="Normal"/>
              <w:rPr/>
            </w:pPr>
            <w:r>
              <w:rPr/>
              <w:t>по Октябрьскому району за 2017 год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ибулин А.Ю. – заведующий отделом профилактики правонарушений и противодействия коррупции администрации Октябрьского района</w:t>
            </w:r>
          </w:p>
          <w:p>
            <w:pPr>
              <w:pStyle w:val="Normal"/>
              <w:rPr/>
            </w:pPr>
            <w:r>
              <w:rPr/>
              <w:t>Джанаев С.Н. –начальник ОМВД России по Октябрьскому району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социальным вопро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=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 внесении изменений в решение Думы Октябрьского района «О бюджете муниципального образования Октябрьский район на 2018 год и плановый период 2019 и 2020 годов»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 кварта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клина Н.Г. –заместитель главы администрации Октябрьского района по экономике, финансам, </w:t>
            </w:r>
            <w:r>
              <w:rPr>
                <w:bCs/>
                <w:iCs/>
                <w:szCs w:val="24"/>
              </w:rPr>
              <w:t>председатель Комитета по управлению муниципальными финансам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формация о расходования средств дорожного фонда за 2017 г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 кварта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клина Н.Г. -заместитель главы администрации Октябрьского района по экономике, финансам, </w:t>
            </w:r>
            <w:r>
              <w:rPr>
                <w:bCs/>
                <w:iCs/>
                <w:szCs w:val="24"/>
              </w:rPr>
              <w:t>председатель Комитета по управлению муниципальными финансам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 отчете о деятельности Контрольно-счетной палаты Октябрьского района за 2017 г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 кварта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атрактинова С.В. -председатель Контрольно- счетной палаты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б отчете о работе Управления образования и молодежной политики администрации Октябрьского района за 2017 г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елева Т.Б. - начальник Управления образования и молодежной политики администрации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социальным вопро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О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 отчете о работе отдела культуры и туризма администрации Октябрьского района за 2017 г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 кварта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резгина О.П. – заведующий отделом культуры и туризма администрации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социальным вопро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 отчете работе отдела записи актов гражданского состояния администрации Октябрьского района за 2017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Драгилева Э.Ю. – заведующий отделом </w:t>
            </w:r>
            <w:r>
              <w:rPr>
                <w:szCs w:val="24"/>
              </w:rPr>
              <w:t xml:space="preserve">записи актов гражданского состояния </w:t>
            </w:r>
            <w:r>
              <w:rPr/>
              <w:t>администрации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социальным вопро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</w:rPr>
              <w:t>Об отчете отдела по работе с органами местного самоуправления поселений за 2017 г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ролова М.М. - заведующий отделом по работе с органами местного самоуправления поселений администрации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вопросам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 отчете о работе отдела гражданской защиты населения администрации Октябрьского района за 2017 г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 xml:space="preserve">I </w:t>
            </w:r>
            <w:r>
              <w:rPr>
                <w:szCs w:val="24"/>
              </w:rPr>
              <w:t>кварта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вриго В. Н. – заведующий отделом гражданской защиты населения администрации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омиссия по социальным вопросам 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образовании временной комиссии Думы Октябрьского района по рассмотрению ежегодного отчета главы Октябрьского района о результатах его деятельности и решении вопросов, поставленных Думой Октябрьского райо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арков С.И. – заместитель председателя Думы Октябрьского рай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вопросам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б утверждении предложений о разграничении имущества между Октябрьским районом и городскими, сельскими поселениями, входящими в состав Октябрьского райо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Хомицкий В.М. – заместитель главы администрации Октябрьского района по вопросам муниципальной собственности, недропользования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тчет об исполнении бюджета муниципального образ</w:t>
            </w:r>
            <w:r>
              <w:rPr>
                <w:rStyle w:val="PageNumber"/>
              </w:rPr>
              <w:t>ования Октябрьский район за 2017</w:t>
            </w:r>
            <w:r>
              <w:rPr>
                <w:szCs w:val="24"/>
              </w:rPr>
              <w:t xml:space="preserve"> г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клина Н.Г. – заместитель главы администрации Октябрьского района по экономике, финансам,  </w:t>
            </w:r>
            <w:r>
              <w:rPr>
                <w:bCs/>
                <w:iCs/>
                <w:szCs w:val="24"/>
              </w:rPr>
              <w:t>председатель Комитета по управлению муниципальными финансам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=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 исполнении бюджета муниципального образования Окт</w:t>
            </w:r>
            <w:r>
              <w:rPr>
                <w:rStyle w:val="PageNumber"/>
              </w:rPr>
              <w:t>ябрьский район за 1 квартал 201</w:t>
            </w:r>
            <w:r>
              <w:rPr>
                <w:szCs w:val="24"/>
              </w:rPr>
              <w:t>8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 квартал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клина Н.Г.- заместитель главы администрации Октябрьского района по экономике, финансам,  </w:t>
            </w:r>
            <w:r>
              <w:rPr>
                <w:bCs/>
                <w:iCs/>
                <w:szCs w:val="24"/>
              </w:rPr>
              <w:t>председатель Комитета по управлению муниципальными финансам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 внесении изменений в решение Думы Октябрьского района «О бюджете муниципального образования Октябрьский район на 2018 год и плановый период 2019 и 2020 годов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клина Н.Г. – первый заместитель главы администрации Октябрьского района по экономике, финансам, инвестиционной политик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 ежегодном отчете главы Октябрьского района о результатах его деятельности и решении вопросов, поставленных Думой Октябрьского райо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ташова А.П. – глава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вопросам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=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б утверждении предложений о разграничении имущества между Октябрьским районом и городскими, сельскими поселениями, входящими в состав Октябрьского райо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Хомицкий В.М. – заместитель главы администрации Октябрьского района по вопросам муниципальной собственности, недропользования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б отчете о работе отдела жилищной политики администрации Октябрьского района за 2017 год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ор Е.А. – заведующий отделом жилищной политики администрации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социальным вопро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б отчете отдела развития предпринимательства администрации Октябрьского района </w:t>
            </w:r>
            <w:r>
              <w:rPr/>
              <w:t>за 2017 год</w:t>
            </w:r>
            <w:r>
              <w:rPr>
                <w:bCs/>
              </w:rPr>
              <w:t xml:space="preserve"> </w:t>
            </w:r>
          </w:p>
          <w:p>
            <w:pPr>
              <w:pStyle w:val="Style14"/>
              <w:spacing w:lineRule="atLeast" w:line="202" w:before="0" w:after="0"/>
              <w:textAlignment w:val="baselin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фронова С.В. – заведующий отделом </w:t>
            </w:r>
            <w:r>
              <w:rPr>
                <w:szCs w:val="24"/>
              </w:rPr>
              <w:t>развития предпринимательства администрации Октябрьского района</w:t>
            </w:r>
            <w:r>
              <w:rPr/>
              <w:t xml:space="preserve">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экономике и природопользованию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PageNumber"/>
              </w:rPr>
            </w:pPr>
            <w:r>
              <w:rPr>
                <w:szCs w:val="24"/>
              </w:rPr>
              <w:t xml:space="preserve">Об утверждении отчета о результатах приватизации </w:t>
            </w:r>
            <w:r>
              <w:rPr>
                <w:rStyle w:val="PageNumber"/>
              </w:rPr>
              <w:t>муниципального имущества за 2017</w:t>
            </w:r>
            <w:r>
              <w:rPr>
                <w:szCs w:val="24"/>
              </w:rPr>
              <w:t xml:space="preserve"> г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Хомицкий В.М. – заместитель главы администрации Октябрьского района по вопросам муниципальной собственности, недропользования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б отчете о работе Управления опеки и попечительства администрации Октябрьского района за 2017 год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Новикова Ж.М. - начальник Управления опеки и попечительства администрации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социальным вопро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б отчете о работе юридического отдела администрации Октябрьского района за 2017 год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 xml:space="preserve">II </w:t>
            </w:r>
            <w:r>
              <w:rPr>
                <w:szCs w:val="24"/>
              </w:rPr>
              <w:t xml:space="preserve"> квартал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ниленко Л.Ю. – заведующий юридическим отделом администрации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вопросам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 отчете о работе отдела ценовой политики администрации Октябрьского района за 2017 год и первый квартал 2018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 xml:space="preserve">II 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нченкова Т.К. – заведующий отделом ценовой политики администрации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 реализации приоритетного проекта «Комфортная городская сред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  кварта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имофеев В.Г. – первый заместитель главы администрации Октябрьского района по вопросам строительства, ЖКХ, транспорта, связ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социальным вопро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 отчете о работе отдела по вопросам промышленности, экологии и сельского хозяйства администрации Октябрьского района за 2017 год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 xml:space="preserve">II </w:t>
            </w:r>
            <w:r>
              <w:rPr>
                <w:szCs w:val="24"/>
              </w:rPr>
              <w:t>кварта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онов П.Н. – заведующий отделом администрации Октябрьского района по вопросам промышленности, экологии и сельского хозяйств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экономике и природопользованию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=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б исполнении бюджета муниципального образования Октябр</w:t>
            </w:r>
            <w:r>
              <w:rPr>
                <w:rStyle w:val="PageNumber"/>
              </w:rPr>
              <w:t>ьский район за 1 полугодие 201</w:t>
            </w:r>
            <w:r>
              <w:rPr>
                <w:szCs w:val="24"/>
              </w:rPr>
              <w:t>8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клина Н.Г.- заместитель главы администрации Октябрьского района по экономике, финансам, председатель</w:t>
            </w:r>
            <w:r>
              <w:rPr>
                <w:bCs/>
                <w:iCs/>
                <w:szCs w:val="24"/>
              </w:rPr>
              <w:t xml:space="preserve"> Комитета по управлению муниципальными финансам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=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 внесении изменений в решение Думы Октябрьского района «О бюджете муниципального образования Октябрьский район на 2018 год и плановый период 2019 и 2020 годов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Куклина Н.Г.- заместитель главы администрации Октябрьского района по экономике, финансам, председатель</w:t>
            </w:r>
            <w:r>
              <w:rPr>
                <w:bCs/>
                <w:iCs/>
                <w:szCs w:val="24"/>
              </w:rPr>
              <w:t xml:space="preserve"> Комитета по управлению муниципальными финансам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б отчете о работе Управления социально-экономического развития администрации Октябрьского района за 2017 год и первое полугодие 2018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ения социально-экономического развития администрации Октябрьского рай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экономике и природопользованию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б утверждении предложений о разграничении имущества между Октябрьским районом и городскими, сельскими поселениями, входящими в состав Октябрьского райо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Хомицкий В.М. – заместитель главы администрации Октябрьского района по вопросам муниципальной собственности, недропользования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Об отчете о работе органов местного самоуправления по противодействию коррупции за 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полугодие 2018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ибулин А.Ю. – заведующий отделом профилактики правонарушений и противодействия коррупции администрации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омиссия по социальным вопросам 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Об отчете о работе отдела муниципальной службы и кадровой политики администрации Октябрьского района за 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полугодие 2018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М.А. – заведующий отделом</w:t>
            </w:r>
            <w:r>
              <w:rPr>
                <w:szCs w:val="24"/>
              </w:rPr>
              <w:t xml:space="preserve"> муниципальной службы и кадровой политики администрации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социальным вопро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Об информации о результатах проведенных Контрольно-счетной палатой Октябрьского района контрольных и экспертно-аналитических мероприятий за 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полугодие 2018 год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трактинова С.В. - председатель Контрольно- счетной палаты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szCs w:val="24"/>
              </w:rPr>
              <w:t xml:space="preserve">Об информации об обеспечении осуществления мер по защите и восстановлению прав и законных интересов несовершеннолетних, выявлению и устранению причин и условий, способствующих безнадзорности, беспризорности, правонарушениям и антиобщественным действиям несовершеннолетних за 2017 год и 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полугодие 2018 года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Медведева О.О. – заведующий отделом по обеспечению деятельности территориальной комиссии по делам несовершеннолетних и защите их прав администрации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социальным вопро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 отчете о работе отдела контрактной системы и северного завоза администр</w:t>
            </w:r>
            <w:r>
              <w:rPr>
                <w:rStyle w:val="PageNumber"/>
              </w:rPr>
              <w:t xml:space="preserve">ации Октябрьского района  за </w:t>
            </w:r>
            <w:r>
              <w:rPr>
                <w:rStyle w:val="PageNumber"/>
                <w:lang w:val="en-US"/>
              </w:rPr>
              <w:t>II</w:t>
            </w:r>
            <w:r>
              <w:rPr>
                <w:rStyle w:val="PageNumber"/>
              </w:rPr>
              <w:t xml:space="preserve"> полугодие 2017 и </w:t>
            </w:r>
            <w:r>
              <w:rPr>
                <w:rStyle w:val="PageNumber"/>
                <w:lang w:val="en-US"/>
              </w:rPr>
              <w:t>I</w:t>
            </w:r>
            <w:r>
              <w:rPr>
                <w:rStyle w:val="PageNumber"/>
              </w:rPr>
              <w:t xml:space="preserve"> полугодие  2018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одубцева Е.Н. – заведующий отделом </w:t>
            </w:r>
            <w:r>
              <w:rPr>
                <w:szCs w:val="24"/>
              </w:rPr>
              <w:t>контрактной системы и северного завоза администрации Октябрьского района</w:t>
            </w:r>
            <w:r>
              <w:rPr/>
              <w:t xml:space="preserve">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=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 внесении изменений в решение Думы Октябрьского района «О бюджете муниципального образования Октябрьский район на 2018 год и плановый период 2019 и 2020 годов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V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клина Н.Г.- заместитель главы администрации Октябрьского района по экономике, финансам,  </w:t>
            </w:r>
            <w:r>
              <w:rPr>
                <w:bCs/>
                <w:iCs/>
                <w:szCs w:val="24"/>
              </w:rPr>
              <w:t>председатель Комитета по управлению муниципальными финансам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=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 исполнении бюджета муниципального образования Окт</w:t>
            </w:r>
            <w:r>
              <w:rPr>
                <w:rStyle w:val="PageNumber"/>
              </w:rPr>
              <w:t>ябрьский район за 9 месяцев 201</w:t>
            </w:r>
            <w:r>
              <w:rPr>
                <w:szCs w:val="24"/>
              </w:rPr>
              <w:t>8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V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клина Н.Г.- заместитель главы администрации Октябрьского района по экономике, финансам,  </w:t>
            </w:r>
            <w:r>
              <w:rPr>
                <w:bCs/>
                <w:iCs/>
                <w:szCs w:val="24"/>
              </w:rPr>
              <w:t>председатель Комитета по управлению муниципальными финансам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=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Об утверждении бюджета муниципального образования Октябрьский район на </w:t>
            </w:r>
            <w:r>
              <w:rPr>
                <w:rStyle w:val="PageNumber"/>
              </w:rPr>
              <w:t>2019</w:t>
            </w:r>
            <w:r>
              <w:rPr>
                <w:szCs w:val="24"/>
              </w:rPr>
              <w:t xml:space="preserve"> год и на плановый период 2020 –</w:t>
            </w:r>
            <w:r>
              <w:rPr>
                <w:rStyle w:val="PageNumber"/>
              </w:rPr>
              <w:t xml:space="preserve"> 2021</w:t>
            </w:r>
            <w:r>
              <w:rPr>
                <w:szCs w:val="24"/>
              </w:rPr>
              <w:t xml:space="preserve"> год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V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Куклина Н.Г.- заместитель главы администрации Октябрьского района по экономике, финансам,  </w:t>
            </w:r>
            <w:r>
              <w:rPr>
                <w:bCs/>
                <w:iCs/>
                <w:szCs w:val="24"/>
              </w:rPr>
              <w:t>председатель Комитета по управлению муниципальными финансам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 заключении Соглашений о принятии полномочий по осуществлению внешнего муниципального финансового контроля на 2019 г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V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трактинова С.В. - председатель Контрольно- счетной палаты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б утверждении предложений о разграничении имущества между Октябрьским районом и городскими, сельскими поселениями, входящими в состав Октябрьского райо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V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Хомицкий В.М. – заместитель главы администрации Октябрьского района по вопросам муниципальной собственности, недропользования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б информации об исполнении муниципальной программы «Культура Октябрьского района на 2016-2020 годы» за 2018 г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V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резгина О.П. – заведующий отделом культуры и туризма администрации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социальным вопро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 информации об исполнении Программы «Развитие физической культуры и спорта на территории Октябрьского района на 2016 -2020 годы» за 2018 г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V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рякин О.В. – заведующий отделом физической культуры и спорта администрации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социальным вопро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</w:rPr>
              <w:t xml:space="preserve">Об информации о </w:t>
            </w:r>
            <w:r>
              <w:rPr>
                <w:szCs w:val="24"/>
              </w:rPr>
              <w:t xml:space="preserve">реализации адресной инвестиционной программы Ханты-Мансийского автономного округа - Югры на территории муниципального образования Октябрьский район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V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имофеев В.Г. – первый заместитель главы администрации Октябрьского района по вопросам строительства, ЖКХ, транспорта, связ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экономике и природопользованию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PageNumber"/>
              </w:rPr>
              <w:t>Об информации о готовности объектов жилищно-коммунального хозяйства и социальной сферы муниципального образования</w:t>
            </w:r>
            <w:r>
              <w:rPr>
                <w:szCs w:val="24"/>
              </w:rPr>
              <w:t xml:space="preserve"> Октябрьского района к работе в </w:t>
            </w:r>
            <w:r>
              <w:rPr>
                <w:rStyle w:val="PageNumber"/>
              </w:rPr>
              <w:t>осенне-</w:t>
            </w:r>
            <w:r>
              <w:rPr>
                <w:szCs w:val="24"/>
              </w:rPr>
              <w:t xml:space="preserve">зимний период 2018 </w:t>
            </w:r>
            <w:r>
              <w:rPr>
                <w:rStyle w:val="PageNumber"/>
              </w:rPr>
              <w:t>- 2019</w:t>
            </w:r>
            <w:r>
              <w:rPr>
                <w:szCs w:val="24"/>
              </w:rPr>
              <w:t xml:space="preserve"> год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V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Тимофеев В.Г. – первый заместитель главы администрации Октябрьского района по вопросам строительства, ЖКХ, транспорта, связ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социальным вопро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Cs w:val="24"/>
              </w:rPr>
              <w:t>О плане работы Думы Октябрьского района на 2019 г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V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рков С.И. – заместитель председателя Думы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вопросам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=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 внесении изменений и дополнений в устав Октябрьского райо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 мере необходимост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омов Н.В. – заместитель главы администрации Октябрьского района по правовому обеспечению, управляющий делами администрации Октябрьского района</w:t>
            </w:r>
          </w:p>
          <w:p>
            <w:pPr>
              <w:pStyle w:val="Normal"/>
              <w:rPr/>
            </w:pPr>
            <w:r>
              <w:rPr/>
              <w:t>Даниленко Л.Ю. – заведующий юридическим отделом администрации Октябрьского района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Кожаев А.И. – заведующий отделом организации и обеспечения деятельности депутатов управления аппарата Думы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вопросам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=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 пенсионном обеспечении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 мере необходимост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омов Н.В. – заместитель главы администрации Октябрьского района по правовому обеспечению, управляющий делами администрации Октябрьского район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знецова М.А. – заведующий отделом муниципальной службы и кадровой политики администрации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социальным вопро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 заключении Соглашений о передаче (принятии) полномочий органами</w:t>
            </w:r>
            <w:r>
              <w:rPr>
                <w:rStyle w:val="PageNumber"/>
              </w:rPr>
              <w:t xml:space="preserve"> местного самоуправления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 мере необходимост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Хромов Н.В. – заместитель главы администрации Октябрьского района по правовому обеспечению, управляющий делами администрации Октябрьского район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ролова М.М. - заведующий отделом по работе с органами местного самоуправления Думы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вопросам местного самоуправле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126"/>
        <w:gridCol w:w="4961"/>
        <w:gridCol w:w="2771"/>
      </w:tblGrid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лан совместных заседаний постоянных комиссий по бюджету, налогам, финансам, инвестиционной политики, по экономике и природопользованию, по социальным вопросам и вопросам местного самоуправления Думы Октябрь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б организации пассажирских перевозок воздушным транспорто</w:t>
            </w:r>
            <w:r>
              <w:rPr>
                <w:rStyle w:val="PageNumber"/>
              </w:rPr>
              <w:t>м в 2018</w:t>
            </w:r>
            <w:r>
              <w:rPr/>
              <w:t xml:space="preserve"> году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Тимофеев В.Г. – первый заместитель главы администрации Октябрьского района по вопросам строительства, ЖКХ, транспорта, связ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экономике и природопользованию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нформация о мероприятиях Года экологии на территории Октябрь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резгина О.П. – заведующий отделом культуры и туризма администрации Октябрьского район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экономике и природопользованию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б организации пассажирских перевозок речным транспорто</w:t>
            </w:r>
            <w:r>
              <w:rPr>
                <w:rStyle w:val="PageNumber"/>
              </w:rPr>
              <w:t>м в 2018</w:t>
            </w:r>
            <w:r>
              <w:rPr/>
              <w:t xml:space="preserve"> году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Тимофеев В.Г. – первый заместитель главы администрации Октябрьского района по вопросам строительства, ЖКХ, транспорта, связ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экономике и природопользованию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б организации пассажирских перевозок автомобильным транспорто</w:t>
            </w:r>
            <w:r>
              <w:rPr>
                <w:rStyle w:val="PageNumber"/>
              </w:rPr>
              <w:t>м в 2018</w:t>
            </w:r>
            <w:r>
              <w:rPr/>
              <w:t xml:space="preserve"> году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Тимофеев В.Г. – первый заместитель главы администрации Октябрьского района по вопросам строительства, ЖКХ, транспорта, связ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экономике и природопользованию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6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outlineLvl w:val="6"/>
    </w:pPr>
    <w:rPr>
      <w:b/>
      <w:sz w:val="3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45:00Z</dcterms:created>
  <dc:creator>User</dc:creator>
  <dc:description/>
  <cp:keywords/>
  <dc:language>en-US</dc:language>
  <cp:lastModifiedBy>KozhaevAI</cp:lastModifiedBy>
  <cp:lastPrinted>2017-11-22T17:01:00Z</cp:lastPrinted>
  <dcterms:modified xsi:type="dcterms:W3CDTF">2017-12-14T11:00:00Z</dcterms:modified>
  <cp:revision>16</cp:revision>
  <dc:subject/>
  <dc:title>Приложение к решению Думы Октябрьского</dc:title>
</cp:coreProperties>
</file>